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760085" cy="52260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0"/>
        </w:rPr>
        <w:t>INTERREG VA (2014-2020), CZ.11.3.119/0.0/0.0/16_022/0001150, partner: Uniwersytet Opolski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0"/>
        </w:rPr>
        <w:t xml:space="preserve">Nazwa projektu: Spolupráce UO a UHK rozšiřující možnosti uplatnění absolventů na přeshraničním trhu práce/ Współpraca UO i UHK zwiększająca możliwości absolwentów na transgranicznym rynku pracy. </w:t>
        <w:br/>
        <w:t>Realizacja od 1.12.2017 r. do 30.11.2020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U/55/2019</w:t>
        <w:tab/>
        <w:tab/>
        <w:tab/>
        <w:tab/>
        <w:tab/>
        <w:tab/>
        <w:tab/>
        <w:tab/>
        <w:tab/>
        <w:t xml:space="preserve">     Załącznik nr 1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ZORGANIZOWANIE CZTERODNIOWEGO WYJAZDU STUDYJNEGO DO HRADEC KRÁLOVÉ I OKOLIC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Opis przedmiotu zamówienia:</w:t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konawca zobowiązany jest do zorganizowania i przeprowadzenia w dniach 09-12.03.2020 roku, zgodnie z poniższym opisem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, czterodniowego wyjazdu studyjnego do Hradec Králové i okolic</w:t>
      </w:r>
      <w:r>
        <w:rPr>
          <w:rFonts w:eastAsia="Times New Roman" w:cs="Times New Roman" w:ascii="Times New Roman" w:hAnsi="Times New Roman"/>
          <w:szCs w:val="24"/>
          <w:lang w:eastAsia="pl-PL"/>
        </w:rPr>
        <w:t>, dla studentów Wydziału Przyrodniczo-Technicznego Uniwersytetu Opolskiego oraz pracowników naukowo dydaktycznych (łącznie 25-osobowa grupa).</w:t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Jeden wyjazd studyjny obejmuje organizację i przeprowadzenie następujących działań dla grupy 25 uczestników: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426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Zorganizowanie wyjazdu studyjnego trwającego cztery dni (09-12.03.2020); wyjazd z Opola 09.03.2020 r., godz. 8.00 (parking przy sklepie Lidl, ul. Generała Leopolda Okulickiego 2, Opole); wyjazd z Hradec Králové 12.03.2020 r. ok. godz. 15-16;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>Zapewnienie po stronie polskiej postoju 20-30 min. na trasie Opole - Hradec Králové w dniu 09.03.2020 r., oraz na trasie Hradec Králové – Opole w dniu 12.03.2020 r.;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>Zapewnienie przejazdu autokarem z Opola do miejsc zwiedzania przedsiębiorstw/ ośrodków badawczych/uczelni, oraz powrót do Opola - przejazd klimatyzowanym autokarem wyposażonym w toaletę, rozkładane siedzenia, nagłośnienie (mikrofon i głośnik), nie starszym niż 2016 rok produkcji;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426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Zapewnienie zastępczego transportu w przypadku awarii pojazdu podstawowego;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426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Zapewnienie wszelkich przejazdów do przedsiębiorstw/ ośrodków badawczych/uczelni odwiedzanych przez studentów (ok. 50 km dzienne) podczas pobytu studyjnego;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Pokrycie kosztów, </w:t>
      </w:r>
      <w:r>
        <w:rPr>
          <w:rFonts w:eastAsia="Times New Roman" w:cs="Times New Roman" w:ascii="Times New Roman" w:hAnsi="Times New Roman"/>
          <w:szCs w:val="24"/>
          <w:u w:val="single"/>
          <w:lang w:eastAsia="pl-PL"/>
        </w:rPr>
        <w:t>w kwocie 6000,00 zł brutto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, przedsiębiorstwom po stronie czeskiej </w:t>
        <w:br/>
        <w:t>za merytoryczne oprowadzanie po przedsiębiorstwach/ ew. kosztów wejść do przedsiębiorstw wskazanych przez Zamawiającego (po stronie Zamawiającego jest przygotowanie merytorycznego programu wyjazdu, kontakt z przedsiębiorcami, ustalenie szczegółowego programu zwiedzanych przedsiębiorstw);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426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Obsługę tłumacza (w czasie całego wyjazdu i pobytu, w szczególności podczas wizyt w zakładach/przedsiębiorstwach/uczelni) - funkcja ta powinna zostać powierzona osobie posiadającej umiejętność tłumaczeń technicznych polsko-czeskich (bieżące ustne tłumaczenie polsko-czeskie, czesko-polskie, z uwzględnieniem terminologii specjalistycznej w dyscyplinie biotechnologia i inżynieria środowiska). </w:t>
      </w:r>
    </w:p>
    <w:p>
      <w:pPr>
        <w:pStyle w:val="Akapitzlist"/>
        <w:spacing w:lineRule="auto" w:line="360"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Tłumacz ma być dyspozycyjny od godz. 11 dnia 09.03.2020 r. do godz. 14 dnia 12.03.2020 r. (przewidziana praca dla tłumacza w poszczególnych dniach: 09.03.2020 r. - ok. 4-5 godz.; 10.03.2020 - ok. 8 godz.; 11.03.2020 - ok. 8 godz.; 12.03.2020 - ok. 4-5 godz.;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426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Zapewnienie trzech noclegów dla uczestników wyjazdu studyjnego w hotelu o standardzie co najmniej 2-gwiazdkowym, w 10 pokojach dwuosobowych i 5 pokojach jednoosobowych. Każdy z pokoi musi być wyposażony w łazienkę z pełnym węzłem sanitarnym;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426"/>
        <w:contextualSpacing/>
        <w:jc w:val="both"/>
        <w:rPr>
          <w:szCs w:val="24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oclegi powinny być zapewnione odległości do 2 km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od centrum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pl-PL"/>
        </w:rPr>
        <w:t>Hradec Králové;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426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Zapewnienie pełnego wyżywienia z napojami (śniadanie – szwedzki stół; obiad dwudaniowy z napojem oraz deserem i dostępem do kawy/herbaty/wody w nielimitowanej ilości; kolacja w tym dostęp do kawy/herbaty/wody</w:t>
      </w:r>
      <w:bookmarkStart w:id="0" w:name="_GoBack"/>
      <w:bookmarkEnd w:id="0"/>
      <w:r>
        <w:rPr>
          <w:rFonts w:eastAsia="Times New Roman" w:cs="Times New Roman" w:ascii="Times New Roman" w:hAnsi="Times New Roman"/>
          <w:szCs w:val="24"/>
          <w:lang w:eastAsia="pl-PL"/>
        </w:rPr>
        <w:t xml:space="preserve"> w nielimitowanej ilości oraz deser) w czasie wyjazdu, rozpoczynającego się obiadem w dniu wyjazdu i kończącego się również obiadem w dniu powrotu. Obiad powinien być realizowany w pobliżu miejsc zwiedzania przedsiębiorstw/ ośrodków badawczych/uczelni. Wyżywienie powinno być zapewnione w lokalu gastronomicznym. </w:t>
      </w:r>
      <w:r>
        <w:rPr>
          <w:rFonts w:cs="Times New Roman" w:ascii="Times New Roman" w:hAnsi="Times New Roman"/>
          <w:szCs w:val="24"/>
        </w:rPr>
        <w:t>Wyklucza się podawanie posiłków w naczyniach oraz sztućcach jednorazowych. Składniki obiadu podawanego jednego dnia powinny różnić się od składników obiadu podawanego drugiego oraz trzeciego dnia.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426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Zapewnienie ubezpieczenia każdego z uczestników wyjazdu studyjnego od następstw nieszczęśliwych wypadków na kwotę co najmniej 30000 PLN, jak również od kosztów leczenia na kwotę co najmniej 20000 EUR, oraz ubezpieczenie od kosztów </w:t>
      </w:r>
      <w:r>
        <w:rPr>
          <w:rFonts w:cs="Times New Roman" w:ascii="Times New Roman" w:hAnsi="Times New Roman"/>
          <w:szCs w:val="24"/>
        </w:rPr>
        <w:t>utraty bagażu na kwotę co najmniej 1000 PLN.</w:t>
      </w:r>
    </w:p>
    <w:p>
      <w:pPr>
        <w:pStyle w:val="Normal"/>
        <w:autoSpaceDE w:val="false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Uwagi dodatkowe: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>Usługa obejmuje wszystkie koszty związane z przygotowaniem i realizacją wyjazdu (w tym koszty parkingów), tak, by udział w wyjeździe nie powodował żadnych kosztów dla uczestników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426" w:hanging="284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Rekrutacja uczestników wyjazdów studyjnych przeprowadzona zostanie przez Zamawiającego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>Dane o uczestnikach wyjazdu studyjnego w celu ubezpieczenia będą podane Wykonawcy najpóźniej w dniu wyjazdu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Odległość obliczana w linii prostej od: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Dawny Ratusz, Velké náměstí 1/3, 500 03 Hradec Králové</w:t>
      </w:r>
      <w:r>
        <w:rPr>
          <w:rFonts w:eastAsia="Times New Roman" w:cs="Times New Roman" w:ascii="Times New Roman" w:hAnsi="Times New Roman"/>
          <w:szCs w:val="24"/>
          <w:lang w:eastAsia="pl-PL"/>
        </w:rPr>
        <w:t>, Czechy;</w:t>
      </w:r>
      <w:r>
        <w:rPr>
          <w:rFonts w:cs="Times New Roman" w:ascii="Times New Roman" w:hAnsi="Times New Roman"/>
          <w:shd w:fill="FFFFFF" w:val="clear"/>
        </w:rPr>
        <w:t xml:space="preserve"> za pomocą strony internetowej </w:t>
      </w:r>
      <w:hyperlink r:id="rId1">
        <w:r>
          <w:rPr>
            <w:rStyle w:val="InternetLink"/>
          </w:rPr>
          <w:t>https://www.google.pl/maps</w:t>
        </w:r>
      </w:hyperlink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basedOn w:val="Domylnaczcionkaakapitu"/>
    <w:qFormat/>
    <w:rPr>
      <w:lang w:val="cs-CZ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cs-CZ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google.pl/map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1:08:00Z</dcterms:created>
  <dc:creator>Agna</dc:creator>
  <dc:description/>
  <cp:keywords/>
  <dc:language>en-US</dc:language>
  <cp:lastModifiedBy>użytkownik</cp:lastModifiedBy>
  <cp:lastPrinted>2020-01-08T10:19:00Z</cp:lastPrinted>
  <dcterms:modified xsi:type="dcterms:W3CDTF">2020-01-08T09:20:00Z</dcterms:modified>
  <cp:revision>7</cp:revision>
  <dc:subject/>
  <dc:title/>
</cp:coreProperties>
</file>