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-425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  <w:lang w:val="en-US" w:eastAsia="en-US"/>
        </w:rPr>
        <w:t>FORMULARZ OFERTOWY</w:t>
      </w:r>
    </w:p>
    <w:p>
      <w:pPr>
        <w:pStyle w:val="Normal"/>
        <w:overflowPunct w:val="false"/>
        <w:autoSpaceDE w:val="false"/>
        <w:spacing w:before="0" w:after="12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mawiający:</w:t>
      </w:r>
      <w:r>
        <w:rPr>
          <w:b/>
          <w:sz w:val="20"/>
          <w:szCs w:val="20"/>
        </w:rPr>
        <w:t xml:space="preserve"> U</w:t>
      </w:r>
      <w:r>
        <w:rPr>
          <w:b/>
          <w:bCs/>
          <w:sz w:val="20"/>
          <w:szCs w:val="20"/>
        </w:rPr>
        <w:t xml:space="preserve">niwersytet Opolski, Pl. Kopernika 11A, 45-040 Opole, Tel. 77/ 541-59-77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6E3BC" w:val="clear"/>
        <w:spacing w:before="120" w:after="120"/>
        <w:ind w:left="1276" w:hanging="1843"/>
        <w:jc w:val="both"/>
        <w:rPr>
          <w:b/>
          <w:b/>
          <w:bCs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 xml:space="preserve">Przedmiot zamówienia: </w:t>
      </w:r>
      <w:r>
        <w:rPr>
          <w:b/>
          <w:bCs/>
          <w:sz w:val="20"/>
          <w:szCs w:val="20"/>
        </w:rPr>
        <w:t>Zakup drobnego sprzętu i materiałów laboratoryjnych na potrzeby Zakładu Biochemii Klinicznej na Kierunku Lekarskim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812"/>
      </w:tblGrid>
      <w:tr>
        <w:trPr>
          <w:trHeight w:val="202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/fax: </w:t>
            </w:r>
            <w:r>
              <w:rPr>
                <w:sz w:val="16"/>
                <w:szCs w:val="16"/>
                <w:lang w:val="de-DE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IP:  </w:t>
            </w:r>
            <w:r>
              <w:rPr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R REJESTRU: </w:t>
            </w:r>
            <w:r>
              <w:rPr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                                                              TAK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996566277"/>
            <w:bookmarkStart w:id="1" w:name="__Fieldmark__0_996566277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ZEDSIĘBIORSTWA </w:t>
            </w:r>
            <w:r>
              <w:rPr>
                <w:b/>
                <w:bCs/>
                <w:i/>
                <w:sz w:val="16"/>
                <w:szCs w:val="16"/>
              </w:rPr>
              <w:t>mikro/małe/średnie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  <w:r>
              <w:rPr>
                <w:b/>
                <w:bCs/>
                <w:sz w:val="16"/>
                <w:szCs w:val="16"/>
              </w:rPr>
              <w:t xml:space="preserve">:       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996566277"/>
            <w:bookmarkStart w:id="3" w:name="__Fieldmark__1_996566277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A I FUNKCJE OSÓB UPOWAŻNIONYCH DO REPREZENTACJI WYKONAWC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W ZWIĄZK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Z PROWADZONYM POSTĘPOWANIEM PRZETARGOWYM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W RAMACH ZAWARTEJ UMOWY</w:t>
            </w:r>
            <w:r>
              <w:rPr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b/>
                <w:color w:val="2E74B5"/>
                <w:sz w:val="16"/>
                <w:szCs w:val="16"/>
              </w:rPr>
              <w:t>(w przypadku wyboru oferty jako najkorzystniejszej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TERIA OCENY OFERT</w: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ęść nr 1: Zakup materiałów do hodowli komórkowej</w:t>
            </w:r>
          </w:p>
        </w:tc>
      </w:tr>
      <w:tr>
        <w:trPr>
          <w:trHeight w:val="3802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21" w:leader="none"/>
                <w:tab w:val="left" w:pos="946" w:leader="none"/>
                <w:tab w:val="left" w:pos="1372" w:leader="none"/>
              </w:tabs>
              <w:suppressAutoHyphens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310</wp:posOffset>
                      </wp:positionV>
                      <wp:extent cx="6210935" cy="1850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935" cy="1850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81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clear" w:pos="709"/>
                                            <w:tab w:val="left" w:pos="521" w:leader="none"/>
                                            <w:tab w:val="left" w:pos="946" w:leader="none"/>
                                            <w:tab w:val="left" w:pos="1372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KRYTERIUM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CENA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2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Oferowana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CENA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złotych brutt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__________________________________________ złotych brut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 xml:space="preserve">KRYTERIUM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TERMIN DOSTARCZENIA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Bezodstpw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>- maksymalnie [ … ] dni kalendarzowych od dnia zawarcia umowy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0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siedmi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7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4" w:name="__Fieldmark__2_996566277"/>
                                        <w:bookmarkStart w:id="5" w:name="__Fieldmark__2_996566277"/>
                                        <w:bookmarkEnd w:id="5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dziesięci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10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6" w:name="__Fieldmark__3_996566277"/>
                                        <w:bookmarkStart w:id="7" w:name="__Fieldmark__3_996566277"/>
                                        <w:bookmarkEnd w:id="7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czternast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14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8" w:name="__Fieldmark__4_996566277"/>
                                        <w:bookmarkStart w:id="9" w:name="__Fieldmark__4_996566277"/>
                                        <w:bookmarkEnd w:id="9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osiemnast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18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10" w:name="__Fieldmark__5_996566277"/>
                                        <w:bookmarkStart w:id="11" w:name="__Fieldmark__5_996566277"/>
                                        <w:bookmarkEnd w:id="11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dwudziestu jede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21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12" w:name="__Fieldmark__6_996566277"/>
                                        <w:bookmarkStart w:id="13" w:name="__Fieldmark__6_996566277"/>
                                        <w:bookmarkEnd w:id="13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05pt;height:145.7pt;mso-wrap-distance-left:7.05pt;mso-wrap-distance-right:7.05pt;mso-wrap-distance-top:0pt;mso-wrap-distance-bottom:0pt;margin-top:5.3pt;mso-position-vertical-relative:page;margin-left:24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9"/>
                                      <w:tab w:val="left" w:pos="521" w:leader="none"/>
                                      <w:tab w:val="left" w:pos="946" w:leader="none"/>
                                      <w:tab w:val="left" w:pos="1372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RYTERIUM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CENA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Oferowana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ENA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złotych brutto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________________________________________ złotych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KRYTERIUM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  <w:t>TERMIN DOSTARCZENIA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- maksymalnie [ … ] dni kalendarzowych od dnia zawarcia umowy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siedmi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7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4" w:name="__Fieldmark__2_996566277"/>
                                  <w:bookmarkStart w:id="15" w:name="__Fieldmark__2_996566277"/>
                                  <w:bookmarkEnd w:id="15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dziesięci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10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6" w:name="__Fieldmark__3_996566277"/>
                                  <w:bookmarkStart w:id="17" w:name="__Fieldmark__3_996566277"/>
                                  <w:bookmarkEnd w:id="17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czternast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14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8" w:name="__Fieldmark__4_996566277"/>
                                  <w:bookmarkStart w:id="19" w:name="__Fieldmark__4_996566277"/>
                                  <w:bookmarkEnd w:id="19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osiemnast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18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0" w:name="__Fieldmark__5_996566277"/>
                                  <w:bookmarkStart w:id="21" w:name="__Fieldmark__5_996566277"/>
                                  <w:bookmarkEnd w:id="21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dwudziestu jede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21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2" w:name="__Fieldmark__6_996566277"/>
                                  <w:bookmarkStart w:id="23" w:name="__Fieldmark__6_996566277"/>
                                  <w:bookmarkEnd w:id="23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nr 2: </w:t>
            </w:r>
            <w:r>
              <w:rPr>
                <w:b/>
                <w:sz w:val="22"/>
                <w:szCs w:val="22"/>
              </w:rPr>
              <w:t>Zakup surowicy zwierzęcej i buforu fosforanowego</w:t>
            </w:r>
          </w:p>
        </w:tc>
      </w:tr>
      <w:tr>
        <w:trPr>
          <w:trHeight w:val="3827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310</wp:posOffset>
                      </wp:positionV>
                      <wp:extent cx="6210935" cy="1849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935" cy="184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81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clear" w:pos="709"/>
                                            <w:tab w:val="left" w:pos="521" w:leader="none"/>
                                            <w:tab w:val="left" w:pos="946" w:leader="none"/>
                                            <w:tab w:val="left" w:pos="1372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KRYTERIUM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CENA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1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Oferowana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CENA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złotych brutt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__________________________________________ złotych brut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 xml:space="preserve">KRYTERIUM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TERMIN DOSTARCZENIA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Bezodstpw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>- maksymalnie [ … ] dni kalendarzowych od dnia zawarcia umowy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0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siedmi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7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24" w:name="__Fieldmark__7_996566277"/>
                                        <w:bookmarkStart w:id="25" w:name="__Fieldmark__7_996566277"/>
                                        <w:bookmarkEnd w:id="25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dziesięci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10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26" w:name="__Fieldmark__8_996566277"/>
                                        <w:bookmarkStart w:id="27" w:name="__Fieldmark__8_996566277"/>
                                        <w:bookmarkEnd w:id="27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czternast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14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28" w:name="__Fieldmark__9_996566277"/>
                                        <w:bookmarkStart w:id="29" w:name="__Fieldmark__9_996566277"/>
                                        <w:bookmarkEnd w:id="29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osiemnast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18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30" w:name="__Fieldmark__10_996566277"/>
                                        <w:bookmarkStart w:id="31" w:name="__Fieldmark__10_996566277"/>
                                        <w:bookmarkEnd w:id="31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dwudziestu jede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21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32" w:name="__Fieldmark__11_996566277"/>
                                        <w:bookmarkStart w:id="33" w:name="__Fieldmark__11_996566277"/>
                                        <w:bookmarkEnd w:id="33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05pt;height:145.65pt;mso-wrap-distance-left:7.05pt;mso-wrap-distance-right:7.05pt;mso-wrap-distance-top:0pt;mso-wrap-distance-bottom:0pt;margin-top:5.3pt;mso-position-vertical-relative:page;margin-left:24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9"/>
                                      <w:tab w:val="left" w:pos="521" w:leader="none"/>
                                      <w:tab w:val="left" w:pos="946" w:leader="none"/>
                                      <w:tab w:val="left" w:pos="1372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RYTERIUM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CENA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Oferowana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ENA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złotych brutto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________________________________________ złotych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KRYTERIUM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  <w:t>TERMIN DOSTARCZENIA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- maksymalnie [ … ] dni kalendarzowych od dnia zawarcia umowy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siedmi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7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4" w:name="__Fieldmark__7_996566277"/>
                                  <w:bookmarkStart w:id="35" w:name="__Fieldmark__7_996566277"/>
                                  <w:bookmarkEnd w:id="35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dziesięci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10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6" w:name="__Fieldmark__8_996566277"/>
                                  <w:bookmarkStart w:id="37" w:name="__Fieldmark__8_996566277"/>
                                  <w:bookmarkEnd w:id="37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czternast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14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8" w:name="__Fieldmark__9_996566277"/>
                                  <w:bookmarkStart w:id="39" w:name="__Fieldmark__9_996566277"/>
                                  <w:bookmarkEnd w:id="39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osiemnast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18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40" w:name="__Fieldmark__10_996566277"/>
                                  <w:bookmarkStart w:id="41" w:name="__Fieldmark__10_996566277"/>
                                  <w:bookmarkEnd w:id="41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dwudziestu jede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21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42" w:name="__Fieldmark__11_996566277"/>
                                  <w:bookmarkStart w:id="43" w:name="__Fieldmark__11_996566277"/>
                                  <w:bookmarkEnd w:id="43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nr 3: </w:t>
            </w:r>
            <w:r>
              <w:rPr>
                <w:b/>
                <w:sz w:val="22"/>
                <w:szCs w:val="22"/>
              </w:rPr>
              <w:t>Zakup innych odczynników do celów dydaktycznych</w:t>
            </w:r>
          </w:p>
        </w:tc>
      </w:tr>
      <w:tr>
        <w:trPr>
          <w:trHeight w:val="3357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521" w:leader="none"/>
                <w:tab w:val="left" w:pos="946" w:leader="none"/>
                <w:tab w:val="left" w:pos="1372" w:leader="none"/>
              </w:tabs>
              <w:suppressAutoHyphens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76835</wp:posOffset>
                      </wp:positionV>
                      <wp:extent cx="6210935" cy="18554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935" cy="185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81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clear" w:pos="709"/>
                                            <w:tab w:val="left" w:pos="521" w:leader="none"/>
                                            <w:tab w:val="left" w:pos="946" w:leader="none"/>
                                            <w:tab w:val="left" w:pos="1372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KRYTERIUM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CENA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0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Oferowana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CENA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złotych brutt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__________________________________________ złotych brut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 xml:space="preserve">KRYTERIUM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TERMIN DOSTARCZENIA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Bezodstpw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>- maksymalnie [ … ] dni kalendarzowych od dnia zawarcia umowy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0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siedmi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7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44" w:name="__Fieldmark__12_996566277"/>
                                        <w:bookmarkStart w:id="45" w:name="__Fieldmark__12_996566277"/>
                                        <w:bookmarkEnd w:id="45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dziesięci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10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46" w:name="__Fieldmark__13_996566277"/>
                                        <w:bookmarkStart w:id="47" w:name="__Fieldmark__13_996566277"/>
                                        <w:bookmarkEnd w:id="47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czternast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14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48" w:name="__Fieldmark__14_996566277"/>
                                        <w:bookmarkStart w:id="49" w:name="__Fieldmark__14_996566277"/>
                                        <w:bookmarkEnd w:id="49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osiemnast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18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50" w:name="__Fieldmark__15_996566277"/>
                                        <w:bookmarkStart w:id="51" w:name="__Fieldmark__15_996566277"/>
                                        <w:bookmarkEnd w:id="51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dwudziestu jede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21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52" w:name="__Fieldmark__16_996566277"/>
                                        <w:bookmarkStart w:id="53" w:name="__Fieldmark__16_996566277"/>
                                        <w:bookmarkEnd w:id="53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05pt;height:146.1pt;mso-wrap-distance-left:7.05pt;mso-wrap-distance-right:7.05pt;mso-wrap-distance-top:0pt;mso-wrap-distance-bottom:0pt;margin-top:6.05pt;mso-position-vertical-relative:page;margin-left:24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9"/>
                                      <w:tab w:val="left" w:pos="521" w:leader="none"/>
                                      <w:tab w:val="left" w:pos="946" w:leader="none"/>
                                      <w:tab w:val="left" w:pos="1372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RYTERIUM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CENA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Oferowana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ENA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złotych brutto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________________________________________ złotych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KRYTERIUM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  <w:t>TERMIN DOSTARCZENIA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- maksymalnie [ … ] dni kalendarzowych od dnia zawarcia umowy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siedmi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7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54" w:name="__Fieldmark__12_996566277"/>
                                  <w:bookmarkStart w:id="55" w:name="__Fieldmark__12_996566277"/>
                                  <w:bookmarkEnd w:id="55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dziesięci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10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56" w:name="__Fieldmark__13_996566277"/>
                                  <w:bookmarkStart w:id="57" w:name="__Fieldmark__13_996566277"/>
                                  <w:bookmarkEnd w:id="57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czternast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14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58" w:name="__Fieldmark__14_996566277"/>
                                  <w:bookmarkStart w:id="59" w:name="__Fieldmark__14_996566277"/>
                                  <w:bookmarkEnd w:id="59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osiemnast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18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60" w:name="__Fieldmark__15_996566277"/>
                                  <w:bookmarkStart w:id="61" w:name="__Fieldmark__15_996566277"/>
                                  <w:bookmarkEnd w:id="61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dwudziestu jede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21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62" w:name="__Fieldmark__16_996566277"/>
                                  <w:bookmarkStart w:id="63" w:name="__Fieldmark__16_996566277"/>
                                  <w:bookmarkEnd w:id="63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nr 4: </w:t>
            </w:r>
            <w:r>
              <w:rPr>
                <w:b/>
                <w:sz w:val="22"/>
                <w:szCs w:val="22"/>
              </w:rPr>
              <w:t>Zakup zestawów diagnostycznych na potrzeby dydaktyczne</w:t>
            </w:r>
          </w:p>
        </w:tc>
      </w:tr>
      <w:tr>
        <w:trPr>
          <w:trHeight w:val="3409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76835</wp:posOffset>
                      </wp:positionV>
                      <wp:extent cx="6210935" cy="185229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935" cy="1852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81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clear" w:pos="709"/>
                                            <w:tab w:val="left" w:pos="521" w:leader="none"/>
                                            <w:tab w:val="left" w:pos="946" w:leader="none"/>
                                            <w:tab w:val="left" w:pos="1372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KRYTERIUM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CENA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5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Oferowana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CENA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złotych brutt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__________________________________________ złotych brut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 xml:space="preserve">KRYTERIUM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TERMIN DOSTARCZENIA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Bezodstpw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>- maksymalnie [ … ] dni kalendarzowych od dnia zawarcia umowy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0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siedmi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7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64" w:name="__Fieldmark__17_996566277"/>
                                        <w:bookmarkStart w:id="65" w:name="__Fieldmark__17_996566277"/>
                                        <w:bookmarkEnd w:id="65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dziesięci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10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66" w:name="__Fieldmark__18_996566277"/>
                                        <w:bookmarkStart w:id="67" w:name="__Fieldmark__18_996566277"/>
                                        <w:bookmarkEnd w:id="67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czternast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14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68" w:name="__Fieldmark__19_996566277"/>
                                        <w:bookmarkStart w:id="69" w:name="__Fieldmark__19_996566277"/>
                                        <w:bookmarkEnd w:id="69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osiemnast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18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70" w:name="__Fieldmark__20_996566277"/>
                                        <w:bookmarkStart w:id="71" w:name="__Fieldmark__20_996566277"/>
                                        <w:bookmarkEnd w:id="71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dwudziestu jede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21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72" w:name="__Fieldmark__21_996566277"/>
                                        <w:bookmarkStart w:id="73" w:name="__Fieldmark__21_996566277"/>
                                        <w:bookmarkEnd w:id="73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05pt;height:145.85pt;mso-wrap-distance-left:7.05pt;mso-wrap-distance-right:7.05pt;mso-wrap-distance-top:0pt;mso-wrap-distance-bottom:0pt;margin-top:6.05pt;mso-position-vertical-relative:page;margin-left:24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9"/>
                                      <w:tab w:val="left" w:pos="521" w:leader="none"/>
                                      <w:tab w:val="left" w:pos="946" w:leader="none"/>
                                      <w:tab w:val="left" w:pos="1372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RYTERIUM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CENA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Oferowana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ENA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złotych brutto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________________________________________ złotych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KRYTERIUM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  <w:t>TERMIN DOSTARCZENIA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- maksymalnie [ … ] dni kalendarzowych od dnia zawarcia umowy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siedmi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7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74" w:name="__Fieldmark__17_996566277"/>
                                  <w:bookmarkStart w:id="75" w:name="__Fieldmark__17_996566277"/>
                                  <w:bookmarkEnd w:id="75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dziesięci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10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76" w:name="__Fieldmark__18_996566277"/>
                                  <w:bookmarkStart w:id="77" w:name="__Fieldmark__18_996566277"/>
                                  <w:bookmarkEnd w:id="77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czternast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14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78" w:name="__Fieldmark__19_996566277"/>
                                  <w:bookmarkStart w:id="79" w:name="__Fieldmark__19_996566277"/>
                                  <w:bookmarkEnd w:id="79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osiemnast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18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80" w:name="__Fieldmark__20_996566277"/>
                                  <w:bookmarkStart w:id="81" w:name="__Fieldmark__20_996566277"/>
                                  <w:bookmarkEnd w:id="81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dwudziestu jede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21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82" w:name="__Fieldmark__21_996566277"/>
                                  <w:bookmarkStart w:id="83" w:name="__Fieldmark__21_996566277"/>
                                  <w:bookmarkEnd w:id="83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nr 5: </w:t>
            </w:r>
            <w:r>
              <w:rPr>
                <w:b/>
                <w:sz w:val="22"/>
                <w:szCs w:val="22"/>
              </w:rPr>
              <w:t>Zakup innych materiałów laboratoryjnych</w:t>
            </w:r>
          </w:p>
        </w:tc>
      </w:tr>
      <w:tr>
        <w:trPr>
          <w:trHeight w:val="3404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76835</wp:posOffset>
                      </wp:positionV>
                      <wp:extent cx="6210935" cy="18497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935" cy="184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81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clear" w:pos="709"/>
                                            <w:tab w:val="left" w:pos="521" w:leader="none"/>
                                            <w:tab w:val="left" w:pos="946" w:leader="none"/>
                                            <w:tab w:val="left" w:pos="1372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KRYTERIUM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CENA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1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Oferowana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CENA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złotych brutt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__________________________________________ złotych brut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 xml:space="preserve">KRYTERIUM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TERMIN DOSTARCZENIA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Bezodstpw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>- maksymalnie [ … ] dni kalendarzowych od dnia zawarcia umowy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0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siedmi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7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84" w:name="__Fieldmark__22_996566277"/>
                                        <w:bookmarkStart w:id="85" w:name="__Fieldmark__22_996566277"/>
                                        <w:bookmarkEnd w:id="85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dziesięci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10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86" w:name="__Fieldmark__23_996566277"/>
                                        <w:bookmarkStart w:id="87" w:name="__Fieldmark__23_996566277"/>
                                        <w:bookmarkEnd w:id="87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czternast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14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88" w:name="__Fieldmark__24_996566277"/>
                                        <w:bookmarkStart w:id="89" w:name="__Fieldmark__24_996566277"/>
                                        <w:bookmarkEnd w:id="89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osiemnast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18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90" w:name="__Fieldmark__25_996566277"/>
                                        <w:bookmarkStart w:id="91" w:name="__Fieldmark__25_996566277"/>
                                        <w:bookmarkEnd w:id="91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dwudziestu jede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21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92" w:name="__Fieldmark__26_996566277"/>
                                        <w:bookmarkStart w:id="93" w:name="__Fieldmark__26_996566277"/>
                                        <w:bookmarkEnd w:id="93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05pt;height:145.65pt;mso-wrap-distance-left:7.05pt;mso-wrap-distance-right:7.05pt;mso-wrap-distance-top:0pt;mso-wrap-distance-bottom:0pt;margin-top:6.05pt;mso-position-vertical-relative:page;margin-left:24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9"/>
                                      <w:tab w:val="left" w:pos="521" w:leader="none"/>
                                      <w:tab w:val="left" w:pos="946" w:leader="none"/>
                                      <w:tab w:val="left" w:pos="1372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RYTERIUM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CENA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Oferowana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ENA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złotych brutto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________________________________________ złotych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KRYTERIUM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  <w:t>TERMIN DOSTARCZENIA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- maksymalnie [ … ] dni kalendarzowych od dnia zawarcia umowy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siedmi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7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94" w:name="__Fieldmark__22_996566277"/>
                                  <w:bookmarkStart w:id="95" w:name="__Fieldmark__22_996566277"/>
                                  <w:bookmarkEnd w:id="95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dziesięci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10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96" w:name="__Fieldmark__23_996566277"/>
                                  <w:bookmarkStart w:id="97" w:name="__Fieldmark__23_996566277"/>
                                  <w:bookmarkEnd w:id="97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czternast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14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98" w:name="__Fieldmark__24_996566277"/>
                                  <w:bookmarkStart w:id="99" w:name="__Fieldmark__24_996566277"/>
                                  <w:bookmarkEnd w:id="99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osiemnast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18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00" w:name="__Fieldmark__25_996566277"/>
                                  <w:bookmarkStart w:id="101" w:name="__Fieldmark__25_996566277"/>
                                  <w:bookmarkEnd w:id="101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dwudziestu jede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21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02" w:name="__Fieldmark__26_996566277"/>
                                  <w:bookmarkStart w:id="103" w:name="__Fieldmark__26_996566277"/>
                                  <w:bookmarkEnd w:id="103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nr 6: </w:t>
            </w:r>
            <w:r>
              <w:rPr>
                <w:b/>
                <w:sz w:val="22"/>
                <w:szCs w:val="22"/>
              </w:rPr>
              <w:t>Zakup drobnego sprzętu laboratoryjnego</w: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76835</wp:posOffset>
                      </wp:positionV>
                      <wp:extent cx="6210935" cy="185674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935" cy="1856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81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clear" w:pos="709"/>
                                            <w:tab w:val="left" w:pos="521" w:leader="none"/>
                                            <w:tab w:val="left" w:pos="946" w:leader="none"/>
                                            <w:tab w:val="left" w:pos="1372" w:leader="none"/>
                                          </w:tabs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KRYTERIUM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CENA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2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Oferowana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CENA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złotych brutt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__________________________________________ złotych brut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 xml:space="preserve">KRYTERIUM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TERMIN DOSTARCZENIA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Bezodstpw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>- maksymalnie [ … ] dni kalendarzowych od dnia zawarcia umowy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0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siedmi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7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104" w:name="__Fieldmark__27_996566277"/>
                                        <w:bookmarkStart w:id="105" w:name="__Fieldmark__27_996566277"/>
                                        <w:bookmarkEnd w:id="105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dziesięci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10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106" w:name="__Fieldmark__28_996566277"/>
                                        <w:bookmarkStart w:id="107" w:name="__Fieldmark__28_996566277"/>
                                        <w:bookmarkEnd w:id="107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czternast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14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108" w:name="__Fieldmark__29_996566277"/>
                                        <w:bookmarkStart w:id="109" w:name="__Fieldmark__29_996566277"/>
                                        <w:bookmarkEnd w:id="109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osiemnastu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18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110" w:name="__Fieldmark__30_996566277"/>
                                        <w:bookmarkStart w:id="111" w:name="__Fieldmark__30_996566277"/>
                                        <w:bookmarkEnd w:id="111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before="0" w:after="40"/>
                                          <w:ind w:right="3752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 dwudziestu jede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[ 21 ]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bookmarkStart w:id="112" w:name="__Fieldmark__31_996566277"/>
                                        <w:bookmarkStart w:id="113" w:name="__Fieldmark__31_996566277"/>
                                        <w:bookmarkEnd w:id="113"/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05pt;height:146.2pt;mso-wrap-distance-left:7.05pt;mso-wrap-distance-right:7.05pt;mso-wrap-distance-top:0pt;mso-wrap-distance-bottom:0pt;margin-top:6.05pt;mso-position-vertical-relative:page;margin-left:24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9"/>
                                      <w:tab w:val="left" w:pos="521" w:leader="none"/>
                                      <w:tab w:val="left" w:pos="946" w:leader="none"/>
                                      <w:tab w:val="left" w:pos="1372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RYTERIUM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CENA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Oferowana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ENA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złotych brutto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________________________________________ złotych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KRYTERIUM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  <w:t>TERMIN DOSTARCZENIA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- maksymalnie [ … ] dni kalendarzowych od dnia zawarcia umowy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siedmi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7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14" w:name="__Fieldmark__27_996566277"/>
                                  <w:bookmarkStart w:id="115" w:name="__Fieldmark__27_996566277"/>
                                  <w:bookmarkEnd w:id="115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dziesięci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10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16" w:name="__Fieldmark__28_996566277"/>
                                  <w:bookmarkStart w:id="117" w:name="__Fieldmark__28_996566277"/>
                                  <w:bookmarkEnd w:id="117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czternast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14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18" w:name="__Fieldmark__29_996566277"/>
                                  <w:bookmarkStart w:id="119" w:name="__Fieldmark__29_996566277"/>
                                  <w:bookmarkEnd w:id="119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osiemnast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18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20" w:name="__Fieldmark__30_996566277"/>
                                  <w:bookmarkStart w:id="121" w:name="__Fieldmark__30_996566277"/>
                                  <w:bookmarkEnd w:id="121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40"/>
                                    <w:ind w:right="3752" w:hanging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o dwudziestu jede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[ 21 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22" w:name="__Fieldmark__31_996566277"/>
                                  <w:bookmarkStart w:id="123" w:name="__Fieldmark__31_996566277"/>
                                  <w:bookmarkEnd w:id="123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61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Niewypełnienie </w:t>
            </w:r>
            <w:r>
              <w:rPr>
                <w:bCs/>
                <w:i/>
                <w:sz w:val="20"/>
                <w:szCs w:val="20"/>
              </w:rPr>
              <w:t>Formularza ofertowego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w pozycji odnoszącej się do kryterium „Termin dostarczenia” skutkować będzie uznaniem przez Zamawiającego, iż Wykonawca zaoferował maksymalny termin dostarczenia przedmiotu zamówienia (tj.: do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wudziestu jeden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 21 ]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ni kalendarzowych) oraz otrzymaniem </w:t>
            </w:r>
            <w:r>
              <w:rPr>
                <w:bCs/>
                <w:i/>
                <w:sz w:val="20"/>
                <w:szCs w:val="20"/>
              </w:rPr>
              <w:t xml:space="preserve">zera </w:t>
            </w:r>
            <w:r>
              <w:rPr>
                <w:bCs/>
                <w:sz w:val="20"/>
                <w:szCs w:val="20"/>
              </w:rPr>
              <w:t>[ 0,00 ]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nktów w tym kryteriu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rzewiduje się innych terminów dostarczenia. Wskazanie terminu dostarczenia dłuższego niż dwadzieścia jeden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 21 ]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ni kalendarzowych – skutkować będzie odrzuceniem oferty Wykonawcy z przedmiotowego postępowania na podstawie art. 89 ust. 1 </w:t>
              <w:br/>
              <w:t>pkt 2 ustawy.</w:t>
            </w:r>
          </w:p>
        </w:tc>
      </w:tr>
      <w:tr>
        <w:trPr>
          <w:trHeight w:val="5091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18"/>
              </w:rPr>
            </w:pPr>
            <w:bookmarkStart w:id="124" w:name="_Ref520187359"/>
            <w:r>
              <w:rPr>
                <w:i/>
                <w:sz w:val="18"/>
                <w:szCs w:val="18"/>
              </w:rPr>
              <w:t>Oświadczam/y, że na dzień składania ofert nie podlegam/y wykluczeniu z postępowania i spełniam/y warunki udziału w postępowaniu.</w:t>
            </w:r>
            <w:bookmarkEnd w:id="124"/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18"/>
              </w:rPr>
            </w:pPr>
            <w:bookmarkStart w:id="125" w:name="_Ref520187558"/>
            <w:r>
              <w:rPr>
                <w:i/>
                <w:sz w:val="18"/>
                <w:szCs w:val="18"/>
              </w:rPr>
              <w:t>Oświadczam/y, że uważam/y się za związanych niniejszą ofertą na czas wskazany w specyfikacji.</w:t>
            </w:r>
            <w:bookmarkEnd w:id="125"/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wiadczam/y, że zapoznaliśmy się z warunkami przetargu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18"/>
                <w:szCs w:val="18"/>
              </w:rPr>
              <w:t>Oświadczam/y, że zapoznaliśmy się oraz sprawdziliśmy dokumentację określającą przedmiot przetarg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świadczam/y, iż oferujemy przedmiot zamówienia zgodny z wymaganiami i warunkami opisanymi w ustawie oraz określonymi przez Zamawiającego w SIWZ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W przypadku, gdy Wykonawcą ubiegającym się o udzielenie zamówienia publicznego będzie osoba fizyczna, wobec której Zamawiający jako płatnik, będzie miał obowiązek odprowadzenia obowiązkowych składek (leżących po stronie Wykonawcy i Zamawiającego), wynagrodzenie należne Wykonawcy zostanie pomniejszone o kwotę tych składek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 przypadku, gdy personel Wykonawcy nie posiada biegłej znajomości języka polskiego, Wykonawca jest zobowiązany zapewnić pełną dyspozycyjność tłumacza na okres i dla potrzeb realizacji przedmiotowego zamówienia, w ramach wynagrodzenia określonego w oferci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ykonawca w przypadku wykorzystywania, w przedmiotowym postępowaniu przetargowym, danych osobowych osób trzecich zobowiązany jest uzyskać (posiadać) zgodę tych osób na przetwarzanie danych osobowych zgodnie z 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18"/>
                <w:szCs w:val="18"/>
              </w:rPr>
              <w:t>Wykonawca, będący osobą fizyczną, poprzez złożenie oferty, jednocześnie oświadcza, że: Wyraża zgodę na przetwarzanie danych osobowych w celu przeprowadzenia niniejszego postępowania zgodnie z ustawą z dnia 29 sierpnia 1997 r. o ochronie danych osobowych (Dz. U. z 2016 r. poz. 922 ze zm.), w celu realizacji niniejszej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Zamawiający dla potrzeb oceny i porównania ofert w przypadku ofert Wykonawcy mającego siedzibę poza granicami Polski doliczy do przedstawionych cen podatek od towarów i usług VAT, który ma obowiązek zapłacić zgodnie z obowiązującymi przepisam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Oświadczam, że wypełniłem obowiązki informacyjne przewidziane w art. 13 lub art. 14 RODO 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18"/>
              </w:rPr>
              <w:footnoteReference w:id="3"/>
            </w:r>
            <w:r>
              <w:rPr>
                <w:i/>
                <w:color w:val="000000"/>
                <w:sz w:val="18"/>
                <w:szCs w:val="18"/>
              </w:rPr>
              <w:t xml:space="preserve"> wobec osób fizycznych, </w:t>
            </w:r>
            <w:r>
              <w:rPr>
                <w:i/>
                <w:sz w:val="18"/>
                <w:szCs w:val="18"/>
              </w:rPr>
              <w:t>od których dane osobowe bezpośrednio lub pośrednio pozyskałem</w:t>
            </w:r>
            <w:r>
              <w:rPr>
                <w:i/>
                <w:color w:val="000000"/>
                <w:sz w:val="18"/>
                <w:szCs w:val="18"/>
              </w:rPr>
              <w:t xml:space="preserve"> w celu ubiegania się o udzielenie zamówienia publicznego w niniejszym postępowaniu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rStyle w:val="FootnoteCharacters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18"/>
              </w:rPr>
              <w:footnoteReference w:id="4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 groźbą odpowiedzialności karnej oświadczamy, że załączone do oferty dokumenty opisują stan faktyczny i prawny aktualny na dzień składania ofert </w:t>
            </w:r>
            <w:r>
              <w:rPr>
                <w:rFonts w:eastAsia="TTE19AFE10t00;Arial Unicode MS"/>
                <w:i/>
                <w:sz w:val="18"/>
                <w:szCs w:val="18"/>
              </w:rPr>
              <w:t>art. 233 ust. 1 Kodeksu karnego (Dz. U. z 2018 poz. 1600 ze zm.)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sz w:val="16"/>
                <w:szCs w:val="16"/>
              </w:rPr>
              <w:t>________________                                                                                      ____________________________________________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false"/>
              <w:autoSpaceDE w:val="false"/>
              <w:rPr/>
            </w:pP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Miejscowość, Data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  <w:tab/>
              <w:tab/>
              <w:t xml:space="preserve">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                 Pieczęć i podpis Wykonawcy lub  uprawnionego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przedstawiciela Wykonawcy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color w:val="2E74B5"/>
          <w:sz w:val="16"/>
          <w:szCs w:val="16"/>
        </w:rPr>
      </w:pPr>
      <w:r>
        <w:rPr>
          <w:b/>
          <w:color w:val="2E74B5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ZAŁĄCZNIKI DO OFERTY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5886"/>
        <w:gridCol w:w="4102"/>
      </w:tblGrid>
      <w:tr>
        <w:trPr>
          <w:trHeight w:val="20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25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17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</w:tbl>
    <w:p>
      <w:pPr>
        <w:pStyle w:val="Heading7"/>
        <w:spacing w:before="0" w:after="0"/>
        <w:rPr>
          <w:b/>
          <w:b/>
          <w:iCs/>
          <w:color w:val="FF0000"/>
          <w:sz w:val="16"/>
          <w:szCs w:val="16"/>
        </w:rPr>
      </w:pPr>
      <w:r>
        <w:rPr>
          <w:b/>
          <w:iCs/>
          <w:color w:val="FF0000"/>
          <w:sz w:val="16"/>
          <w:szCs w:val="16"/>
        </w:rPr>
      </w:r>
    </w:p>
    <w:p>
      <w:pPr>
        <w:pStyle w:val="Heading7"/>
        <w:spacing w:before="0" w:after="0"/>
        <w:ind w:left="-709" w:right="-285" w:hanging="0"/>
        <w:rPr/>
      </w:pPr>
      <w:r>
        <w:rPr>
          <w:b/>
          <w:iCs/>
          <w:color w:val="FF0000"/>
          <w:sz w:val="16"/>
          <w:szCs w:val="16"/>
        </w:rPr>
        <w:t>Pouczenie: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  <w:r>
        <w:rPr>
          <w:b/>
          <w:bCs/>
          <w:iCs/>
          <w:color w:val="FF0000"/>
          <w:sz w:val="16"/>
          <w:szCs w:val="16"/>
        </w:rPr>
        <w:t xml:space="preserve">Wszystkie wskazane rubryki powinny być wypełnione, jeżeli rubryka nie dotyczy Wykonawcy w miejscu wskazanym należy wpisać </w:t>
      </w:r>
      <w:r>
        <w:rPr>
          <w:b/>
          <w:bCs/>
          <w:iCs/>
          <w:color w:val="FF0000"/>
          <w:sz w:val="16"/>
          <w:szCs w:val="16"/>
          <w:u w:val="single"/>
        </w:rPr>
        <w:t>„NIE DOTYCZY”</w:t>
      </w:r>
      <w:r>
        <w:rPr>
          <w:b/>
          <w:bCs/>
          <w:iCs/>
          <w:color w:val="FF0000"/>
          <w:sz w:val="16"/>
          <w:szCs w:val="16"/>
          <w:u w:val="single"/>
          <w:lang w:val="pl-PL"/>
        </w:rPr>
        <w:t>.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566" w:gutter="0" w:header="0" w:top="426" w:footer="114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rPr>
        <w:i/>
        <w:i/>
        <w:sz w:val="14"/>
        <w:szCs w:val="14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</w:rPr>
      <w:t>Zaznaczyć kratkę przy właściwej wartości</w:t>
    </w:r>
    <w:r>
      <w:rPr>
        <w:i/>
        <w:sz w:val="14"/>
        <w:szCs w:val="14"/>
      </w:rPr>
      <w:t xml:space="preserve">                                                                                                                                      przedstawiciela Wykonawcy</w:t>
    </w:r>
  </w:p>
  <w:p>
    <w:pPr>
      <w:pStyle w:val="Footer"/>
      <w:rPr/>
    </w:pPr>
    <w:r>
      <w:rPr>
        <w:i/>
        <w:sz w:val="14"/>
        <w:szCs w:val="14"/>
      </w:rPr>
      <w:t xml:space="preserve">                                                                                                                                    </w:t>
    </w:r>
    <w:r>
      <w:rPr>
        <w:i/>
        <w:sz w:val="14"/>
        <w:szCs w:val="14"/>
        <w:lang w:val="pl-PL"/>
      </w:rPr>
      <w:t xml:space="preserve">                                                                                                                                                  </w:t>
    </w:r>
    <w:r>
      <w:rPr>
        <w:i/>
        <w:sz w:val="14"/>
        <w:szCs w:val="14"/>
      </w:rPr>
      <w:t xml:space="preserve"> </w:t>
    </w: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3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3</w:t>
    </w:r>
    <w:r>
      <w:rPr>
        <w:sz w:val="12"/>
        <w:b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right="282" w:hanging="0"/>
      <w:rPr>
        <w:i/>
        <w:i/>
        <w:sz w:val="14"/>
        <w:szCs w:val="14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</w:rPr>
      <w:t>Zaznaczyć kratkę przy właściwej wartości</w:t>
    </w:r>
    <w:r>
      <w:rPr>
        <w:i/>
        <w:sz w:val="14"/>
        <w:szCs w:val="14"/>
      </w:rPr>
      <w:t xml:space="preserve">                                                                                                                                      przedstawiciela Wykonawcy</w:t>
    </w:r>
  </w:p>
  <w:p>
    <w:pPr>
      <w:pStyle w:val="Footer"/>
      <w:jc w:val="right"/>
      <w:rPr>
        <w:sz w:val="12"/>
        <w:szCs w:val="12"/>
        <w:lang w:val="pl-PL"/>
      </w:rPr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1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3</w:t>
    </w:r>
    <w:r>
      <w:rPr>
        <w:sz w:val="12"/>
        <w:b/>
        <w:szCs w:val="12"/>
      </w:rPr>
      <w:fldChar w:fldCharType="end"/>
    </w:r>
  </w:p>
  <w:p>
    <w:pPr>
      <w:pStyle w:val="Footer"/>
      <w:tabs>
        <w:tab w:val="clear" w:pos="709"/>
        <w:tab w:val="left" w:pos="2505" w:leader="none"/>
      </w:tabs>
      <w:rPr>
        <w:sz w:val="12"/>
        <w:szCs w:val="12"/>
        <w:lang w:val="pl-PL"/>
      </w:rPr>
    </w:pPr>
    <w:r>
      <w:rPr>
        <w:sz w:val="12"/>
        <w:szCs w:val="12"/>
        <w:lang w:val="pl-PL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tn"/>
        <w:shd w:fill="FFFFFF" w:val="clear"/>
        <w:spacing w:before="0" w:after="0"/>
        <w:ind w:left="-284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4"/>
          <w:szCs w:val="14"/>
        </w:rPr>
        <w:tab/>
        <w:t xml:space="preserve">   </w:t>
      </w:r>
      <w:r>
        <w:rPr>
          <w:spacing w:val="-6"/>
          <w:sz w:val="14"/>
          <w:szCs w:val="14"/>
        </w:rPr>
        <w:t>Zgodnie z Ustawą z dnia 6 marca 2018 Prawo przedsiębiorców (Dz. U. z 2019 r., poz. 1292).</w:t>
      </w:r>
    </w:p>
  </w:footnote>
  <w:footnote w:id="3">
    <w:p>
      <w:pPr>
        <w:pStyle w:val="Normal"/>
        <w:shd w:fill="FFFFFF" w:val="clear"/>
        <w:tabs>
          <w:tab w:val="clear" w:pos="709"/>
          <w:tab w:val="left" w:pos="0" w:leader="none"/>
        </w:tabs>
        <w:ind w:left="-284" w:hanging="142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</w:t>
      </w:r>
      <w:r>
        <w:rPr>
          <w:rFonts w:eastAsia="Calibri"/>
          <w:sz w:val="14"/>
          <w:szCs w:val="14"/>
          <w:lang w:eastAsia="en-US"/>
        </w:rPr>
        <w:t xml:space="preserve">Rozporządzenie Parlamentu Europejskiego i Rady (UE) 2016/679 z dnia 27 kwietnia 2016 r. w sprawie ochrony osób fizycznych w związku z przetwarzaniem danych osobowych </w:t>
        <w:br/>
        <w:t>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"/>
        <w:shd w:fill="C9C9C9" w:val="clear"/>
        <w:tabs>
          <w:tab w:val="clear" w:pos="709"/>
          <w:tab w:val="left" w:pos="0" w:leader="none"/>
        </w:tabs>
        <w:ind w:left="-284" w:hanging="142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</w:t>
      </w:r>
      <w:r>
        <w:rPr>
          <w:rFonts w:eastAsia="Calibri"/>
          <w:color w:val="FF0000"/>
          <w:sz w:val="14"/>
          <w:szCs w:val="14"/>
          <w:lang w:eastAsia="en-US"/>
        </w:rPr>
        <w:t xml:space="preserve">W przypadku gdy Wykonawca nie przekazuje danych osobowych innych niż bezpośrednio jego dotyczących lub zachodzi wyłączenie stosowania obowiązku informacyjnego, stosownie </w:t>
        <w:br/>
        <w:t>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4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ind w:right="-2" w:hanging="0"/>
      <w:jc w:val="center"/>
      <w:rPr>
        <w:rFonts w:cs="Arial"/>
        <w:iCs/>
        <w:sz w:val="14"/>
        <w:szCs w:val="1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88870</wp:posOffset>
          </wp:positionH>
          <wp:positionV relativeFrom="paragraph">
            <wp:posOffset>6350</wp:posOffset>
          </wp:positionV>
          <wp:extent cx="1428115" cy="524510"/>
          <wp:effectExtent l="0" t="0" r="0" b="0"/>
          <wp:wrapSquare wrapText="bothSides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2811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iCs/>
        <w:sz w:val="14"/>
        <w:szCs w:val="14"/>
      </w:rPr>
      <w:t xml:space="preserve">              </w:t>
    </w:r>
    <w:r>
      <w:rPr/>
      <w:t xml:space="preserve">                                </w:t>
    </w:r>
    <w:r>
      <w:rPr>
        <w:rFonts w:cs="Times New Roman"/>
        <w:iCs/>
        <w:sz w:val="14"/>
        <w:szCs w:val="14"/>
      </w:rPr>
      <w:t xml:space="preserve">                         </w:t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iCs/>
        <w:sz w:val="16"/>
        <w:szCs w:val="16"/>
      </w:rPr>
    </w:pPr>
    <w:r>
      <w:rPr>
        <w:rFonts w:cs="Calibri" w:ascii="Calibri" w:hAnsi="Calibri"/>
        <w:b/>
        <w:bCs/>
        <w:iCs/>
        <w:sz w:val="16"/>
        <w:szCs w:val="16"/>
      </w:rPr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20"/>
        <w:szCs w:val="20"/>
        <w:lang w:val="en-US" w:eastAsia="en-US"/>
      </w:rPr>
    </w:pPr>
    <w:r>
      <w:rPr>
        <w:rFonts w:cs="Calibri" w:ascii="Calibri" w:hAnsi="Calibri"/>
        <w:b/>
        <w:bCs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9"/>
      </w:tabs>
      <w:ind w:left="-426" w:hanging="0"/>
      <w:rPr/>
    </w:pPr>
    <w:r>
      <w:rPr>
        <w:b/>
        <w:szCs w:val="20"/>
        <w:lang w:val="pl-PL"/>
      </w:rPr>
      <w:t>D</w:t>
    </w:r>
    <w:r>
      <w:rPr>
        <w:b/>
        <w:szCs w:val="20"/>
      </w:rPr>
      <w:t>/43/201</w:t>
    </w:r>
    <w:r>
      <w:rPr>
        <w:b/>
        <w:szCs w:val="20"/>
        <w:lang w:val="pl-PL"/>
      </w:rPr>
      <w:t xml:space="preserve">9                                                                                                                                                                           </w:t>
    </w:r>
    <w:r>
      <w:rPr>
        <w:b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0:13:00Z</dcterms:created>
  <dc:creator>Emil Krzesaj</dc:creator>
  <dc:description/>
  <cp:keywords/>
  <dc:language>en-US</dc:language>
  <cp:lastModifiedBy>Użytkownik systemu Windows</cp:lastModifiedBy>
  <cp:lastPrinted>2019-03-27T09:02:00Z</cp:lastPrinted>
  <dcterms:modified xsi:type="dcterms:W3CDTF">2019-08-21T06:31:00Z</dcterms:modified>
  <cp:revision>6</cp:revision>
  <dc:subject/>
  <dc:title/>
</cp:coreProperties>
</file>