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Przedmiotem zamówienia jest zorganizowanie 4 –dniowej wycieczki w dniach                </w:t>
      </w:r>
      <w:r>
        <w:rPr>
          <w:b/>
          <w:sz w:val="28"/>
          <w:szCs w:val="28"/>
        </w:rPr>
        <w:t>21-24.09.2017r.</w:t>
      </w:r>
      <w:r>
        <w:rPr>
          <w:sz w:val="28"/>
          <w:szCs w:val="28"/>
        </w:rPr>
        <w:t xml:space="preserve"> dla grupy  40-50 osób  w: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eszczady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por</w:t>
      </w:r>
      <w:r>
        <w:rPr>
          <w:sz w:val="28"/>
          <w:szCs w:val="28"/>
        </w:rPr>
        <w:t xml:space="preserve">t autokarem o wysokim standardzie ( rozsuwane siedzenia,                        duża odległość między siedzeniami, barek, klimatyzacja), dwóch kierowców.                                                        </w:t>
      </w:r>
      <w:r>
        <w:rPr>
          <w:b/>
          <w:sz w:val="28"/>
          <w:szCs w:val="28"/>
        </w:rPr>
        <w:t>Opieka pilota wycieczki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Zakwaterowanie w hotelu</w:t>
      </w:r>
      <w:r>
        <w:rPr>
          <w:sz w:val="28"/>
          <w:szCs w:val="28"/>
        </w:rPr>
        <w:t>:  pokoje 2-osbowe z łazienkami .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ety do zwiedzanych obiektów w cenie wycieczki.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Wyżywienie w hotelu</w:t>
      </w:r>
      <w:r>
        <w:rPr>
          <w:sz w:val="28"/>
          <w:szCs w:val="28"/>
        </w:rPr>
        <w:t>: 3 śniadania (bufet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uroczysta kolacja  - zabawa taneczna z DJ-m(menu:  zupa, danie główne, desery, zimna płyta, ciepłe danie, gorące napoje: kawa, herbata, zimne napoje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 obiadokolacje ( zupa, danie główne, deser, napoje)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 obiad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>Ramowy program wycieczki:</w:t>
      </w:r>
    </w:p>
    <w:p>
      <w:pPr>
        <w:pStyle w:val="Normal"/>
        <w:spacing w:lineRule="auto" w:line="360" w:before="0" w:after="0"/>
        <w:rPr/>
      </w:pPr>
      <w:r>
        <w:rPr>
          <w:b/>
          <w:sz w:val="28"/>
          <w:szCs w:val="28"/>
        </w:rPr>
        <w:t xml:space="preserve">1 dzień: </w:t>
      </w:r>
      <w:r>
        <w:rPr>
          <w:sz w:val="28"/>
          <w:szCs w:val="28"/>
        </w:rPr>
        <w:t xml:space="preserve"> wyjazd z Opola, pl. Kopernika we wczesnych godzinach rannych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Przyjazd do Sanoka, zwiedzanie miasta. Rejs statkiem po Zalewie Solińskim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Przyjazd do hotelu ,zakwaterowanie , obiadokolacja i nocleg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2 dzień:</w:t>
      </w:r>
      <w:r>
        <w:rPr>
          <w:sz w:val="28"/>
          <w:szCs w:val="28"/>
        </w:rPr>
        <w:t xml:space="preserve"> śniadanie, podział na  dwie grupy.  1 grupa:  3 godzinna wycieczka górska z przewodnikiem na Połoninę Wetlińską  ze schroniskiem Chatka Puchatka. 2 grupa:  spacer widokowy do schroniska pod Małą Rawką,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zwiedzanie  Cisnej , wizyta w pracowni ikon, zwiedzanie cerkwi w Górzance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Przejazd do hotelu, uroczysta kolacja z muzyką –dyskoteka.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3 dzień</w:t>
      </w:r>
      <w:r>
        <w:rPr>
          <w:sz w:val="28"/>
          <w:szCs w:val="28"/>
        </w:rPr>
        <w:t>: śniadanie, wycieczka z przewodnikiem: przejazd dyliżansami po bezdrożach i rzekach: Smolnik-Duszatyn-Smolnik;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Wędrówka do rezerwatu Zwięzło z Jeziorkami Duszatyńskimi,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Powrót do hotelu, obiadokolacja, degustacja win węgierskich 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4 dzień</w:t>
      </w:r>
      <w:r>
        <w:rPr>
          <w:sz w:val="28"/>
          <w:szCs w:val="28"/>
        </w:rPr>
        <w:t>: śniadanie, wykwaterowanie. Wycieczka z przewodnikiem po koronie zapory wodnej w Solinie, zwiedzanie Centrum Ekumenicznego w Myczkowcach: miniatury świątyń ,ogród biblijny, przejazd drezynami rowerowymi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Obiad, zakończenie wycieczki 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/22/2017                                                                                                                                      załącznik nr 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0:08:00Z</dcterms:created>
  <dc:creator>user</dc:creator>
  <dc:description/>
  <dc:language>en-US</dc:language>
  <cp:lastModifiedBy>Ola</cp:lastModifiedBy>
  <cp:lastPrinted>2017-03-21T15:13:00Z</cp:lastPrinted>
  <dcterms:modified xsi:type="dcterms:W3CDTF">2017-05-08T10:09:00Z</dcterms:modified>
  <cp:revision>4</cp:revision>
  <dc:subject/>
  <dc:title/>
</cp:coreProperties>
</file>