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cs="Times New Roman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pl-PL" w:eastAsia="pl-PL" w:bidi="ar-SA"/>
          </w:rPr>
          <w:t>Ogłoszenie nr 66442-2016 z dnia 2016-03-23 r.</w:t>
        </w:r>
      </w:hyperlink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 xml:space="preserve"> Ogłoszenie o zamówieniu - Opole</w:t>
        <w:br/>
        <w:t>Dostawa materiałów promocyjnych na potrzeby Centrum Zarządzania Projektami Uniwersytetu Opolskiego zgodnie z załącznikiem nr 1A do SIWZ. Projektu Współfinansowanego z Programu Krajowego Azylu, Migracji i Integracji Biuro Wspierania...</w:t>
        <w:br/>
        <w:t xml:space="preserve">Termin składania ofert: 2016-03-3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23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  <w:t>Numer ogłoszenia: 69914 - 2016; data zamieszczenia: 29.03.2016</w:t>
      </w: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  <w:t>Ogłoszenie dotyczy:</w:t>
      </w: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  <w:t>Informacje o zmienianym ogłoszeniu:</w:t>
      </w: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 xml:space="preserve"> 66442 - 2016 data 23.03.2016 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>Uniwersytet Opolski, Pl. Kopernika 11A, 45-040 Opole, woj. opolskie, tel. 077 5 415977, fax. 077 541593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uto" w:line="240" w:before="20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  <w:t>Miejsce, w którym znajduje się zmieniany tekst:</w:t>
      </w: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 xml:space="preserve"> IV.4.4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  <w:t>W ogłoszeniu jest:</w:t>
      </w: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 xml:space="preserve"> Termin składania wniosków o dopuszczenie do udziału w postępowaniu lub ofert: 31.03.2016 godzina 10:00, miejsce: Uniwersytet Opolski, Dział Zamówień Publicznych, pok. nr 2-3, Pl. Kopernika 11A, 45-040 Opol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  <w:t>W ogłoszeniu powinno być:</w:t>
      </w:r>
      <w:r>
        <w:rPr>
          <w:rFonts w:cs="Times New Roman" w:ascii="Times New Roman" w:hAnsi="Times New Roman"/>
          <w:sz w:val="24"/>
          <w:szCs w:val="24"/>
          <w:lang w:val="pl-PL" w:eastAsia="pl-PL" w:bidi="ar-SA"/>
        </w:rPr>
        <w:t xml:space="preserve"> Termin składania wniosków o dopuszczenie do udziału w postępowaniu lub ofert: 01.04.2016 godzina 10:00, miejsce: Uniwersytet Opolski, Dział Zamówień Publicznych, pok. nr 2-3, Pl. Kopernika 11A, 45-040 Opo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ar-SA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ar-SA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81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qFormat/>
    <w:rPr>
      <w:caps/>
      <w:spacing w:val="15"/>
      <w:shd w:fill="DBE5F1" w:val="clear"/>
    </w:rPr>
  </w:style>
  <w:style w:type="character" w:styleId="Nagwek3Znak">
    <w:name w:val="Nagłówek 3 Znak"/>
    <w:qFormat/>
    <w:rPr>
      <w:caps/>
      <w:color w:val="243F60"/>
      <w:spacing w:val="15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xt2">
    <w:name w:val="text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00" w:after="0"/>
    </w:pPr>
    <w:rPr>
      <w:lang w:val="en-US" w:bidi="ar-SA"/>
    </w:rPr>
  </w:style>
  <w:style w:type="paragraph" w:styleId="Footer">
    <w:name w:val="Footer"/>
    <w:basedOn w:val="Normal"/>
    <w:pPr>
      <w:spacing w:lineRule="auto" w:line="240" w:before="200" w:after="0"/>
    </w:pPr>
    <w:rPr>
      <w:lang w:val="en-US" w:bidi="ar-SA"/>
    </w:rPr>
  </w:style>
  <w:style w:type="paragraph" w:styleId="Tekstdymka">
    <w:name w:val="Tekst dymka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  <w:lang w:val="en-US" w:bidi="ar-SA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 w:bidi="ar-SA"/>
    </w:rPr>
  </w:style>
  <w:style w:type="paragraph" w:styleId="Cytat">
    <w:name w:val="Cytat"/>
    <w:basedOn w:val="Normal"/>
    <w:next w:val="Normal"/>
    <w:qFormat/>
    <w:pPr/>
    <w:rPr>
      <w:i/>
      <w:iCs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en-US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66442&amp;rok=2016-03-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08:00Z</dcterms:created>
  <dc:creator>USER</dc:creator>
  <dc:description/>
  <cp:keywords/>
  <dc:language>en-US</dc:language>
  <cp:lastModifiedBy>Ola</cp:lastModifiedBy>
  <cp:lastPrinted>2016-01-26T11:31:00Z</cp:lastPrinted>
  <dcterms:modified xsi:type="dcterms:W3CDTF">2016-03-29T10:08:00Z</dcterms:modified>
  <cp:revision>2</cp:revision>
  <dc:subject/>
  <dc:title>Szczegółowy opis przedmiotu zamówienia</dc:title>
</cp:coreProperties>
</file>