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mallCaps/>
          <w:sz w:val="36"/>
          <w:szCs w:val="22"/>
          <w:lang w:val="pl-PL"/>
        </w:rPr>
        <w:t>um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4170</wp:posOffset>
                </wp:positionH>
                <wp:positionV relativeFrom="paragraph">
                  <wp:posOffset>-422275</wp:posOffset>
                </wp:positionV>
                <wp:extent cx="115760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767171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767171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9.95pt;mso-wrap-distance-left:9.05pt;mso-wrap-distance-right:9.05pt;mso-wrap-distance-top:0pt;mso-wrap-distance-bottom:0pt;margin-top:-33.25pt;mso-position-vertical-relative:text;margin-left:4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767171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767171"/>
                          <w:sz w:val="22"/>
                          <w:szCs w:val="2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"/>
        <w:jc w:val="center"/>
        <w:rPr>
          <w:rFonts w:ascii="Times New Roman" w:hAnsi="Times New Roman" w:cs="Times New Roman"/>
          <w:b/>
          <w:b/>
          <w:sz w:val="28"/>
          <w:szCs w:val="22"/>
          <w:lang w:val="pl-PL"/>
        </w:rPr>
      </w:pPr>
      <w:r>
        <w:rPr>
          <w:rFonts w:cs="Times New Roman" w:ascii="Times New Roman" w:hAnsi="Times New Roman"/>
          <w:b/>
          <w:sz w:val="28"/>
          <w:szCs w:val="22"/>
          <w:lang w:val="pl-PL"/>
        </w:rPr>
        <w:t>D/10/2016</w:t>
      </w:r>
    </w:p>
    <w:p>
      <w:pPr>
        <w:pStyle w:val="Normal"/>
        <w:tabs>
          <w:tab w:val="clear" w:pos="708"/>
          <w:tab w:val="center" w:pos="5236" w:leader="none"/>
          <w:tab w:val="left" w:pos="6127" w:leader="none"/>
        </w:tabs>
        <w:spacing w:lineRule="auto" w:line="240" w:before="0" w:after="120"/>
        <w:ind w:firstLine="6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ab/>
        <w:t>Projekt</w:t>
        <w:tab/>
      </w:r>
    </w:p>
    <w:p>
      <w:pPr>
        <w:pStyle w:val="Normal"/>
        <w:tabs>
          <w:tab w:val="clear" w:pos="708"/>
          <w:tab w:val="center" w:pos="5236" w:leader="none"/>
          <w:tab w:val="left" w:pos="6127" w:leader="none"/>
        </w:tabs>
        <w:spacing w:lineRule="auto" w:line="240" w:before="0" w:after="120"/>
        <w:ind w:firstLine="6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arta w dniu .................. zgodnie z przepisami ustawy Prawo zamówień publicznych pomiędzy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niwersytetem Opolski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siedzibą w 45–040 Opole,  Pl. Kopernika 11a, </w:t>
      </w:r>
      <w:r>
        <w:rPr>
          <w:rFonts w:eastAsia="SimSun;宋体" w:cs="Times New Roman" w:ascii="Times New Roman" w:hAnsi="Times New Roman"/>
          <w:sz w:val="22"/>
          <w:szCs w:val="22"/>
          <w:lang w:val="pl-PL"/>
        </w:rPr>
        <w:t>NIP: 754-000-71-79,  REGON: 00000138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zwanym dalej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Zamawiając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tórego reprezentuje: Kanclerz UO 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Ewa Rurynkiewicz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y kontrasygnacie finansowej Kwestora UO - mgra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Konstantego Gajd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val="pl-PL" w:bidi="en-US"/>
        </w:rPr>
      </w:pPr>
      <w:r>
        <w:rPr>
          <w:rFonts w:eastAsia="Times New Roman" w:cs="Times New Roman" w:ascii="Times New Roman" w:hAnsi="Times New Roman"/>
          <w:lang w:val="pl-PL" w:bidi="en-US"/>
        </w:rPr>
        <w:t>a</w:t>
      </w:r>
    </w:p>
    <w:p>
      <w:pPr>
        <w:pStyle w:val="TextBody"/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val="pl-PL" w:bidi="en-US"/>
        </w:rPr>
      </w:pPr>
      <w:r>
        <w:rPr>
          <w:rFonts w:eastAsia="Times New Roman" w:cs="Times New Roman" w:ascii="Times New Roman" w:hAnsi="Times New Roman"/>
          <w:b/>
          <w:lang w:val="pl-PL" w:bidi="en-US"/>
        </w:rPr>
        <w:t>..........................................................</w:t>
      </w:r>
      <w:r>
        <w:rPr>
          <w:rFonts w:eastAsia="Times New Roman" w:cs="Times New Roman" w:ascii="Times New Roman" w:hAnsi="Times New Roman"/>
          <w:lang w:val="pl-PL" w:bidi="en-US"/>
        </w:rPr>
        <w:t>, NIP: .........................., Regon: .........................., zwanym dalej Wykonawcą, reprezentowanym przez: Barbarę Fedorowicz, Ryszarda Fedorowicza - właścicieli firmy,</w:t>
      </w:r>
    </w:p>
    <w:p>
      <w:pPr>
        <w:pStyle w:val="TextBody"/>
        <w:spacing w:before="0" w:after="0"/>
        <w:ind w:left="284" w:hanging="0"/>
        <w:jc w:val="center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i/>
          <w:lang w:val="pl-PL" w:bidi="en-US"/>
        </w:rPr>
        <w:t>wyłonionym w trybie przetargu nieograniczonego, określonego przepisami ustawy z dnia 29 stycznia 2004 r. Prawo zamówień publicznych (Dz. U. z 2015r. poz. 2164),</w:t>
      </w:r>
      <w:r>
        <w:rPr>
          <w:rFonts w:eastAsia="Times New Roman" w:cs="Times New Roman" w:ascii="Times New Roman" w:hAnsi="Times New Roman"/>
          <w:lang w:val="pl-PL" w:bidi="en-US"/>
        </w:rPr>
        <w:t xml:space="preserve"> o następującej treści:</w:t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1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Przedmiotem zamówienia jest </w:t>
      </w: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 xml:space="preserve">dostawa materiałów promocyjnych na potrzeby Centrum Zarządzania Projektami Uniwersytetu Opolskiego </w:t>
      </w:r>
      <w:r>
        <w:rPr>
          <w:rFonts w:cs="Times New Roman" w:ascii="Times New Roman" w:hAnsi="Times New Roman"/>
          <w:sz w:val="22"/>
          <w:szCs w:val="22"/>
        </w:rPr>
        <w:t>zgodnie z załącznikiem nr 1A do umowy.</w:t>
      </w:r>
    </w:p>
    <w:p>
      <w:pPr>
        <w:pStyle w:val="Akapitzlist"/>
        <w:autoSpaceDE w:val="false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Projekt Współfinansowany z Programu Krajowego Azylu, Migracji i Integracji „Biuro Wspierania Integracji – Etap II” Umowa nr PL/2015/AMIF/2.4 z dnia 18.01.2016r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Wykonawca będzie zobowiązany do przedstawienia propozycji wzoru/projektu przedmiotu umowy, w terminie 3 dni roboczych od dnia przekazania niezbędnych plików do realizacji przedmiotu umowy przez Zamawiającego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pl-PL" w:bidi="ar-SA"/>
        </w:rPr>
        <w:t xml:space="preserve">Zamawiający w terminie 2 dni roboczych od dnia dostarczenia przez Wykonawcę proponowanych wzorów zamówienia dokona wyboru wzoru lub przekaże na piśmie uwagi. 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Jeżeli Zamawiający zgłosi uwagi na piśmie to Wykonawca przekaże skorygowane wzory zamówienia w ciągu 1 dnia roboczego (pn. – pt.) od dnia, </w:t>
      </w:r>
      <w:r>
        <w:rPr>
          <w:rFonts w:eastAsia="Calibri" w:cs="Times New Roman" w:ascii="Times New Roman" w:hAnsi="Times New Roman"/>
          <w:sz w:val="22"/>
          <w:szCs w:val="22"/>
          <w:lang w:val="en-US" w:eastAsia="pl-PL" w:bidi="ar-SA"/>
        </w:rPr>
        <w:t>w którym Zamawiający zgłosił uwagi.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Wykonawca, na własny koszt, zapewni transport i rozładunek materiałów do miejsca magazynowania  wskazanego w zamówieniu przez Zamawiającego. Dostawa zostanie umieszczona w opakowaniach zapobiegających ich uszkodzeniu podczas transportu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Termin realizacji przedmiotu zamówienia: </w:t>
      </w:r>
      <w:r>
        <w:rPr>
          <w:rFonts w:eastAsia="Calibri" w:cs="Times New Roman" w:ascii="Times New Roman" w:hAnsi="Times New Roman"/>
          <w:b/>
          <w:sz w:val="22"/>
          <w:szCs w:val="22"/>
          <w:lang w:val="pl-PL" w:eastAsia="pl-PL" w:bidi="ar-SA"/>
        </w:rPr>
        <w:t xml:space="preserve">…………..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pl-PL" w:eastAsia="pl-PL" w:bidi="ar-SA"/>
        </w:rPr>
        <w:t>(wskazane w ofercie)</w:t>
      </w:r>
      <w:r>
        <w:rPr>
          <w:rFonts w:eastAsia="Calibri" w:cs="Times New Roman" w:ascii="Times New Roman" w:hAnsi="Times New Roman"/>
          <w:b/>
          <w:sz w:val="22"/>
          <w:szCs w:val="22"/>
          <w:lang w:val="pl-PL" w:eastAsia="pl-PL" w:bidi="ar-SA"/>
        </w:rPr>
        <w:t xml:space="preserve"> dni robocze (pn. – pt.) od dnia akceptacji przez Zamawiającego wzoru/projektu zamówienia.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Strony ustalają za dzień zawarcia umowy, o którym mowa w postanowieniach umowy, dzień wskazany w komparycji umowy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2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szelkie koszty związane z wykonaniem przedmiotu umowy ponosi Wykonawca w ramach wynagrodzenia określonego w </w:t>
      </w:r>
      <w:r>
        <w:rPr>
          <w:rFonts w:cs="Times New Roman" w:ascii="Times New Roman" w:hAnsi="Times New Roman"/>
          <w:sz w:val="22"/>
          <w:szCs w:val="22"/>
          <w:lang w:val="pl-PL"/>
        </w:rPr>
        <w:t>§ 3 ust. 1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3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nagrodzenie </w:t>
      </w: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>ryczałtowe</w:t>
      </w: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 (wraz z należnym podatkiem VAT i innymi należnościami publicznoprawnymi) za wykonanie przedmiotu umowy oraz przeniesienie autorskich praw majątkowych do projektów, ustala się w kwocie: ………… zł brutto (słownie: ………………………………………), co wynika ze złożonej przez Wykonawcę oferty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</w:rPr>
        <w:t>Z czynności odbioru przedmiotu umowy wolnego od wad zostanie sporządzony protokół bezusterkowego odbior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łatność zostanie dokonana przelewem z rachunku bankowego Zamawiającego na rachunek bankowy Wykonawcy w ciągu 30 dni od daty </w:t>
      </w:r>
      <w:r>
        <w:rPr>
          <w:color w:val="000000"/>
          <w:sz w:val="22"/>
          <w:szCs w:val="22"/>
        </w:rPr>
        <w:t>otrzymania</w:t>
      </w:r>
      <w:r>
        <w:rPr>
          <w:sz w:val="22"/>
          <w:szCs w:val="22"/>
        </w:rPr>
        <w:t xml:space="preserve"> faktury </w:t>
      </w:r>
      <w:r>
        <w:rPr>
          <w:color w:val="000000"/>
          <w:sz w:val="22"/>
          <w:szCs w:val="22"/>
        </w:rPr>
        <w:t>i protokołu bezusterkowego odbioru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Za dzień zapłaty uznaje się dzień obciążenia rachunku bankowego Zamawiając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wystawienia faktury jest obustronnie podpisany protokół bezusterkowego odbioru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ceny na fakturach będą odmienne niż przedstawione w ofercie Wykonawcy, Zamawiający zwróci się do Wykonawcy o wystawienie faktury korygującej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sobie prawo dokonywania cesji wierzytelności wynikających z niniejszej umowy na wzajemnie uzgodnionych warunka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skorzystania przez Zamawiającego z uprawnienia, o którym mowa w ust. 7 Wykonawca niniejszym zrzeka się roszczeń o odszkodowanie w zakresie utraconych korzyści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4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1.</w:t>
        <w:tab/>
        <w:t>Wynagrodzenie, o którym mowa w §3 obejmuje przeniesienie przez Przyjmującego zamówienie na Zamawiającego autorskich praw majątkowych do dzieła, będącego przedmiotem umowy, jeśli w wyniku wykonania przedmiotu umowy powstanie utwór w rozumieniu ustawy z dnia 4 lutego 1994 r. o prawie autorskim i prawach pokrewnych (Dz. U. z 2006 r. nr 90 poz. 631 ze zm.)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2.</w:t>
        <w:tab/>
        <w:t>Z chwilą protokolarnego odbioru dzieła, Przyjmujący zamówienie – Autor – zobowiązuje się przenieść na Zamawiającego całość praw autorskich do dzieła, bez żadnych ograniczeń czasowych i terytorialnych, na wszelkich znanych w chwili zawarcia niniejszej umowy polach eksploatacji, a w szczególności: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a.</w:t>
        <w:tab/>
        <w:t>w zakresie utrwalenia i zwielokrotnienia dzieła – wytwarzanie dowolną techniką, w tym drukarską, reprograficzną, zapisu magnetycznego oraz techniką cyfrową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b.</w:t>
        <w:tab/>
        <w:t>w zakresie obrotu oryginałem lub egzemplarzami dzieła – wprowadzenie do obrotu, użyczenia, najem oryginału lub egzemplarzy dzieła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c.</w:t>
        <w:tab/>
        <w:t>wprowadzania do obrotu nośników zapisów wszelkiego rodzaju, w tym np. CD, DVD, Blue-ray, a także publikacji wydawniczych realizowanych na podstawie dzieła lub z jego wykorzystaniem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d.</w:t>
        <w:tab/>
        <w:t>wszelkie rozpowszechnianie, w tym wprowadzania zapisów dzieła do pamięci komputerów i serwerów sieci komputerowych, w tym ogólnie dostępnych w rodzaju Internet i udostępniania ich użytkownikom takich sieci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e.</w:t>
        <w:tab/>
        <w:t>przekazywania lub przesyłania zapisów dzieła pomiędzy komputerami, serwerami i użytkownikami (korzystającymi), innymi odbiorcami, przy pomocy wszelkiego rodzaju środków i technik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f.</w:t>
        <w:tab/>
        <w:t>publiczne udostępnianie dzieła, zarówno odpłatne, jak i nieodpłatne, w tym w trakcie prezentacji i konferencji oraz w taki sposób, aby każdy mógł mieć do niego dostęp w miejscu i w czasie przez siebie wybranym, w tym także w sieciach telekomunikacyjnych i komputerowych lub w związku ze świadczeniem usług telekomunikacyjnych, w tym również – z zastosowaniem w tym celu usług interaktywnych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3.</w:t>
        <w:tab/>
        <w:t>W ramach ustalonego w §3 wynagrodzenia Przyjmujący zamówienie przenosi na Zamawiającego prawo zezwalania na wykonywanie zależnego prawa autorskiego w całym okresie ochrony autorskich praw majątkowych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4.</w:t>
        <w:tab/>
        <w:t>Przyjmujący zamówienie upoważnia również Zamawiającego do rozporządzania oraz korzystania z utworów stanowiących opracowanie Dzieła, w zakresie wskazanym w ust. 1 powyżej. Wskazane upoważnienie może być przenoszone na osoby trzecie bez konieczności uzyskiwania odrębnej zgody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5.</w:t>
        <w:tab/>
        <w:t>Strony zgodnie postanawiają, że Zamawiającemu przysługuje prawo pierwszego wydania Dzieła w okresie dwóch lat od dnia nabycia praw. Wykonawcy nie przysługuje z tego tytułu prawo do dodatkowego wynagrodzenia*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6.</w:t>
        <w:tab/>
        <w:t xml:space="preserve">W razie wystąpienia przez osoby trzecie przeciwko Zamawiającemu z roszczeniami z powodu naruszenia praw własności intelektualnej, Przyjmującemu zamówienie podejmie wszelkie kroki niezbędne do obrony przed tymi roszczeniami, a w przypadku, gdy wskutek wystąpienia z takimi roszczeniami Zamawiający lub osoby trzecie, którym Zamawiający udzieli prawa do korzystania z dzieła, będą musiały zaniechać korzystania z dzieła w całości lub w części lub wydane zostanie orzeczenie zobowiązujące do zapłaty z jakiegokolwiek tytułu na rzecz osób trzecich, Przyjmującemu zamówienie naprawi wszelkie szkody wynikające z roszczeń osób trzecich, w tym zwróci koszty i wydatki poniesione w związku z tymi roszczeniami. 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7.</w:t>
        <w:tab/>
        <w:t>Przyjmującemu zamówienie niezwłocznie zawiadomi Zamawiającego o wszelkich roszczeniach z powodu naruszenia praw własności intelektualnej do dzieła, skierowanych przeciwko Przyjmującemu zamówienie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5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 przypadku niewykonania, lub odstąpienia od umowy z winy Wykonawcy, zapłaci on Zamawiającemu karę umowną w wysokości 30% wynagrodzenia brutto określonego w § 3 ust. 1 niniejszej umowy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konawca, w przypadku stwierdzenia wad przez Zamawiającego w dostarczonych materiałach promocyjnych, jest zobowiązany w terminie 3 dni roboczych od daty stwierdzenia wad potwierdzonych protokołem sporządzonym przez przedstawiciela ze strony Zamawiającego, poprawić wadliwy przedmiot umowy na wolny od wad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 przypadku braku poprawy wadliwego przedmiotu umowy na wolne od wad w wymaganym w ust. 2 terminie, Wykonawca zapłaci Zamawiającemu karę umowną w wysokości 5% wynagrodzenia brutto określonego w § 3 ust. 1 niniejszej umowy za każdy dzień zwłoki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dwukrotnego dostarczenia przedmiotu umowy zawierającego wady lub błędy, mimo wcześniejszych wezwań Wykonawcy do poprawy stwierdzonych wad lub błędów zgodnie z § 5 ust. 2 umowy, Zamawiający może odstąpić od umowy z winy Wykonawcy i naliczyć karę umowną określoną w § 5 ust. 3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konawca, niezależnie od innych obowiązków umownych, zobowiązany jest do zapłaty na rzecz Zamawiającego kary umownej w wysokości 5% wynagrodzenia opisanego w § 3 ust. 1 umowy za każdy dzień zwłoki, w którym przedmiot umowy nie został zrealizowany przez Wykonawcę, pomimo ustalenia terminu jego wykonania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Wykonawca wyraża zgodę na potrącenie kar z należnego wynagrodzenia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Zamawiający zobowiązany jest do zapłaty na rzecz Wykonawcy kary umownej w wysokości </w:t>
        <w:br/>
        <w:t xml:space="preserve">30% wynagrodzenia opisanego w § 3 ust. 1 umowy, w wypadku rozwiązania umowy z przyczyn leżących po stronie Zamawiającego z zastrzeżeniem zapisów § 3 ust. 7 niniejszej umowy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Zapłata kary umownej nie zwalnia Wykonawcy od odpowiedzialności odszkodowawczej na zasadach ogólnych określonych w Kodeksie cywil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6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W sprawach nieuregulowanych niniejszą umową mają zastosowanie przepisy ustawy Prawo zamówień publicznych, Kodeksu cywilnego oraz inne powszechnie obowiązujące przepis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Prawem właściwym jest prawo polskie, a językiem obowiązującym w trakcie realizacji niniejszej umowy jest język pols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Sądem właściwym dla wszystkich spraw, które wynikną z realizacji tej umowy jest sąd właściwy dla siedziby Zamawiającego.</w:t>
      </w:r>
    </w:p>
    <w:p>
      <w:pPr>
        <w:pStyle w:val="Akapitzli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wzajemnego współdziałania przy wykonaniu niniejszej umowy strony wyznaczają: </w:t>
      </w:r>
    </w:p>
    <w:p>
      <w:pPr>
        <w:pStyle w:val="Tekstpodstawowy3"/>
        <w:numPr>
          <w:ilvl w:val="2"/>
          <w:numId w:val="6"/>
        </w:numPr>
        <w:spacing w:lineRule="auto" w:line="276"/>
        <w:ind w:left="1134" w:hanging="425"/>
        <w:rPr>
          <w:sz w:val="22"/>
          <w:szCs w:val="22"/>
        </w:rPr>
      </w:pPr>
      <w:r>
        <w:rPr>
          <w:sz w:val="22"/>
          <w:szCs w:val="22"/>
        </w:rPr>
        <w:t>ze strony Zamawiającego: .............................................</w:t>
      </w:r>
    </w:p>
    <w:p>
      <w:pPr>
        <w:pStyle w:val="Tekstpodstawowy3"/>
        <w:numPr>
          <w:ilvl w:val="2"/>
          <w:numId w:val="6"/>
        </w:numPr>
        <w:spacing w:lineRule="auto" w:line="276"/>
        <w:ind w:left="1134" w:hanging="425"/>
        <w:rPr>
          <w:sz w:val="22"/>
          <w:szCs w:val="22"/>
        </w:rPr>
      </w:pPr>
      <w:r>
        <w:rPr>
          <w:sz w:val="22"/>
          <w:szCs w:val="22"/>
        </w:rPr>
        <w:t>ze strony Wykonawcy:  ................................................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Umowę sporządzono w dwóch jednobrzmiących egzemplarzach, po jednym egzemplarzu dla każdej ze stron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5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 xml:space="preserve">                         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819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4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1179380473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„</w:t>
          </w:r>
          <w:r>
            <w:rPr>
              <w:rFonts w:cs="Times New Roman" w:ascii="Times New Roman" w:hAnsi="Times New Roman"/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</w:pPr>
    <w:rPr>
      <w:lang w:val="en-US" w:bidi="ar-SA"/>
    </w:rPr>
  </w:style>
  <w:style w:type="paragraph" w:styleId="Footer">
    <w:name w:val="Footer"/>
    <w:basedOn w:val="Normal"/>
    <w:pPr>
      <w:spacing w:lineRule="auto" w:line="240" w:before="200" w:after="0"/>
    </w:pPr>
    <w:rPr>
      <w:lang w:val="en-US" w:bidi="ar-SA"/>
    </w:rPr>
  </w:style>
  <w:style w:type="paragraph" w:styleId="Tekstdymka">
    <w:name w:val="Tekst dymka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en-US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01:00Z</dcterms:created>
  <dc:creator>USER</dc:creator>
  <dc:description/>
  <cp:keywords/>
  <dc:language>en-US</dc:language>
  <cp:lastModifiedBy>Oleńka</cp:lastModifiedBy>
  <cp:lastPrinted>2016-01-26T11:31:00Z</cp:lastPrinted>
  <dcterms:modified xsi:type="dcterms:W3CDTF">2016-03-23T12:54:00Z</dcterms:modified>
  <cp:revision>4</cp:revision>
  <dc:subject/>
  <dc:title>Szczegółowy opis przedmiotu zamówienia</dc:title>
</cp:coreProperties>
</file>